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2"/>
        <w:rPr/>
      </w:pPr>
      <w:bookmarkStart w:id="0" w:name="_GoBack"/>
      <w:bookmarkEnd w:id="0"/>
      <w:r>
        <w:rPr>
          <w:rFonts w:cs="GHEA Grapalat" w:ascii="GHEA Grapalat" w:hAnsi="GHEA Grapalat"/>
          <w:sz w:val="24"/>
          <w:szCs w:val="24"/>
        </w:rPr>
        <w:t>«ՏԵԽՆՈԼՈԳԻԱ» ԱՌԱՐԿԱՅԻ 1-6-ՐԴ ԴԱՍԱՐԱՆՆԵՐԻ ՉԱՓՈՐՈՇԻՉ</w:t>
      </w:r>
    </w:p>
    <w:p>
      <w:pPr>
        <w:pStyle w:val="Normal"/>
        <w:rPr>
          <w:rFonts w:ascii="Sylfaen" w:hAnsi="Sylfaen" w:cs="Sylfaen"/>
          <w:sz w:val="24"/>
          <w:szCs w:val="24"/>
          <w:lang w:val="hy-AM" w:eastAsia="ru-RU"/>
        </w:rPr>
      </w:pPr>
      <w:r>
        <w:rPr>
          <w:rFonts w:cs="Sylfaen" w:ascii="Sylfaen" w:hAnsi="Sylfaen"/>
          <w:sz w:val="24"/>
          <w:szCs w:val="24"/>
          <w:lang w:val="hy-AM" w:eastAsia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  <w:shd w:fill="FFFFFF" w:val="clear"/>
        </w:rPr>
        <w:t>ՈՒՍՈՒՑՄԱՆ ՆՊԱՏԱԿՆ՝ ԸՍՏ ԿՐԹԱԿԱՆ ԱՍՏԻՃԱՆՆԵՐԻ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GHEA Grapalat" w:hAnsi="GHEA Grapalat" w:eastAsia="GHEA Grapalat" w:cs="GHEA Grapalat"/>
          <w:b/>
          <w:b/>
          <w:i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iCs/>
          <w:sz w:val="24"/>
          <w:szCs w:val="24"/>
          <w:lang w:val="af-ZA"/>
        </w:rPr>
        <w:t xml:space="preserve">  </w:t>
      </w:r>
    </w:p>
    <w:p>
      <w:pPr>
        <w:pStyle w:val="Heading7"/>
        <w:ind w:left="0" w:hanging="2"/>
        <w:rPr>
          <w:rFonts w:ascii="GHEA Grapalat" w:hAnsi="GHEA Grapalat" w:cs="GHEA Grapalat"/>
          <w:b w:val="false"/>
          <w:b w:val="false"/>
          <w:iCs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iCs w:val="false"/>
          <w:sz w:val="24"/>
          <w:szCs w:val="24"/>
          <w:lang w:val="af-ZA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>«Տեխնոլոգիա» ուսումնական առարկայի նպատակը ստեղծարար, նորարար, նախաձեռնող, ձեռնարկատիրական մտածողություն, ազգային նկարագիր ունեցող անձի ձևավորումն է, որն արվեստին ու արհեստին հաղորդակցվելու, աշխատանքի  ձևերին և նորագույն տեխնոլոգիաներին տիրապետելու, ռեսուրսներն արդյունավետ տնօրինելու միջոցով ստեղծում է մարդկային կարիքներին համապատասխանող ապրանքներ, ծառայություններ և համակարգեր: «Տեխնոլոգիա» առարկան շուկայական տնտեսության պայմաններում նպաստում է սովորողների մասնագիտական կողմնորոշմանը, ձևավորում է բազմակողմանի և ներդաշնակ զարգացած անձ, նախապատրաստում է նրան ինքնուրույն կյանքի:</w:t>
      </w:r>
    </w:p>
    <w:p>
      <w:pPr>
        <w:pStyle w:val="Normal1"/>
        <w:spacing w:lineRule="auto" w:line="360"/>
        <w:ind w:firstLine="72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Առարկայի ուսուցումը նպատակաուղղված է «Հանրակրթության պետական չափորոշիչ» փաստաթղթով սահմանված հետևյալ վերջնարդյունքների ձևավորմանը:</w:t>
      </w:r>
    </w:p>
    <w:p>
      <w:pPr>
        <w:pStyle w:val="Normal1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Հիմնակա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 (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տարրակա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) 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դպրոցում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 </w:t>
      </w:r>
      <w:r>
        <w:rPr>
          <w:rFonts w:eastAsia="Tahoma" w:cs="Tahoma" w:ascii="GHEA Grapalat" w:hAnsi="GHEA Grapalat"/>
          <w:b/>
          <w:sz w:val="24"/>
          <w:szCs w:val="24"/>
          <w:lang w:val="hy-AM"/>
        </w:rPr>
        <w:t>սովորողը պետք է՝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eastAsia="Times New Roman" w:cs="Times New Roman"/>
          <w:sz w:val="24"/>
          <w:szCs w:val="24"/>
          <w:lang w:val="hy-AM"/>
        </w:rPr>
      </w:pPr>
      <w:r>
        <w:rPr>
          <w:rFonts w:eastAsia="Times New Roman" w:cs="Times New Roman" w:ascii="GHEA Grapalat" w:hAnsi="GHEA Grapalat"/>
          <w:sz w:val="24"/>
          <w:szCs w:val="24"/>
          <w:lang w:val="hy-AM"/>
        </w:rPr>
        <w:t xml:space="preserve">1)  </w:t>
        <w:tab/>
      </w:r>
      <w:r>
        <w:rPr>
          <w:rFonts w:eastAsia="Tahoma" w:cs="Tahoma" w:ascii="GHEA Grapalat" w:hAnsi="GHEA Grapalat"/>
          <w:sz w:val="24"/>
          <w:szCs w:val="24"/>
          <w:lang w:val="hy-AM"/>
        </w:rPr>
        <w:t>հասկանա իր առջև դրված խնդիրը, մշակի և կատարի քայլեր այն լուծելու համար,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eastAsia="Times New Roman" w:cs="Times New Roman"/>
          <w:sz w:val="24"/>
          <w:szCs w:val="24"/>
          <w:lang w:val="hy-AM"/>
        </w:rPr>
      </w:pPr>
      <w:r>
        <w:rPr>
          <w:rFonts w:eastAsia="Times New Roman" w:cs="Times New Roman" w:ascii="GHEA Grapalat" w:hAnsi="GHEA Grapalat"/>
          <w:sz w:val="24"/>
          <w:szCs w:val="24"/>
          <w:lang w:val="hy-AM"/>
        </w:rPr>
        <w:t xml:space="preserve">2)  </w:t>
        <w:tab/>
      </w:r>
      <w:r>
        <w:rPr>
          <w:rFonts w:eastAsia="Tahoma" w:cs="Tahoma" w:ascii="GHEA Grapalat" w:hAnsi="GHEA Grapalat"/>
          <w:sz w:val="24"/>
          <w:szCs w:val="24"/>
          <w:lang w:val="hy-AM"/>
        </w:rPr>
        <w:t>դրսևորի տրամաբանական, ստեղծագործական մտածողություն, կարողանա անդրադառնալ ու արձագանքել սեփական և ուրիշների ստեղծած աշխատանքին,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GHEA Grapalat" w:hAnsi="GHEA Grapalat"/>
          <w:sz w:val="24"/>
          <w:szCs w:val="24"/>
          <w:lang w:val="hy-AM"/>
        </w:rPr>
        <w:t>3</w:t>
      </w:r>
      <w:r>
        <w:rPr>
          <w:rFonts w:eastAsia="Tahoma" w:cs="Tahoma" w:ascii="GHEA Grapalat" w:hAnsi="GHEA Grapalat"/>
          <w:sz w:val="24"/>
          <w:szCs w:val="24"/>
          <w:lang w:val="hy-AM"/>
        </w:rPr>
        <w:t>)  համատեղ կամ ինքնուրույն իրականացնի պարզ հետազոտական աշխատանքներ, անի եզրակացություններ՝ հիմնվելով ստացված տվյալների և դիտարկումների վրա, փաստերն օգտագործի իր գաղափարները հիմնավորելու համար և ներկայացնի ստացված արդյունքը պարզ գիտական բառապաշարով.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4)  </w:t>
        <w:tab/>
        <w:t>իմանա, որ շրջակա աշխարհի ճանաչողության եղանակներից մեկը գիտությունն է, ներկայացնի մարդու և բնության վրա գիտության որոշ ձեռքբերումների ազդեցությունը,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>5)  օգտագործի ունեցած գիտելիքները և հմտությունները օբյեկտները չափելու, հաշվելու, համեմատելու, նկարագրելու, դրանց քանակական, որակական և տարածական պարզ հարաբերակցությունները գնահատելու համար.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6)  </w:t>
        <w:tab/>
        <w:t>ճանաչի և պատկերի որոշ երկրաչափական պատկերներ, ունենա պարզ տարածական պատկերացում,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7)  </w:t>
        <w:tab/>
        <w:t>ճանաչի և բերի ձեռնարկատիրական գործունեության օրինակներ.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8)  </w:t>
        <w:tab/>
        <w:t>դրսևորի տարրական աշխատանքային հմտություններ, անվտանգ օգտվի կենցաղային սարքերից, աշխատանքային որոշ գործիքներից և նյութերից,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9)  գտնի իր սխալները և քայլեր անի դրանք ինքնուրույն կամ աջակցությամբ ուղղելու համար.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>10)  ճանաչի իր ընտանեկան, ազգային և քաղաքացիական պատկանելությունը. ցուցաբերի այլ ազգերի, ավանդույթների, արժեքների նկատմամբ հետաքրքրություն և հարգանք.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>11)  դրսևորի տարրական աշխատանքային հմտություններ, անվտանգ կերպով օգտվի կենցաղային սարքերից, աշխատանքային գործիքներից և նյութերից.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>12) պահպանի սեփական մարմնի խնամքի, հիգիենայի և անվտանգ վարքագծի կանոնները, ներկայացնի առողջ, բազմազան և բալանսավորված սնվելու անհրաժեշտությունը.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>13) կարևորի աշխատանքը, ճանաչի տարբեր մասնագիտություններ և զբաղմունքներ, ըստ մասնագիտության աշխատանքային գործիքները և գործառույթները:</w:t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Arial Unicode;Arial" w:hAnsi="Arial Unicode;Arial" w:eastAsia="Tahoma" w:cs="Arial Unicode;Arial"/>
          <w:color w:val="000000"/>
          <w:sz w:val="17"/>
          <w:szCs w:val="17"/>
          <w:shd w:fill="FFFFFF" w:val="clear"/>
          <w:lang w:val="hy-AM"/>
        </w:rPr>
      </w:pPr>
      <w:r>
        <w:rPr>
          <w:rFonts w:eastAsia="Tahoma" w:cs="Arial Unicode;Arial" w:ascii="Arial Unicode;Arial" w:hAnsi="Arial Unicode;Arial"/>
          <w:color w:val="000000"/>
          <w:sz w:val="17"/>
          <w:szCs w:val="17"/>
          <w:shd w:fill="FFFFFF" w:val="clear"/>
          <w:lang w:val="hy-AM"/>
        </w:rPr>
      </w:r>
    </w:p>
    <w:p>
      <w:pPr>
        <w:pStyle w:val="Normal1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Հիմնակա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 (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միջի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) 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 xml:space="preserve">դպրոցում </w:t>
      </w:r>
      <w:r>
        <w:rPr>
          <w:rFonts w:eastAsia="Tahoma" w:cs="Tahoma" w:ascii="GHEA Grapalat" w:hAnsi="GHEA Grapalat"/>
          <w:b/>
          <w:sz w:val="24"/>
          <w:szCs w:val="24"/>
          <w:lang w:val="hy-AM"/>
        </w:rPr>
        <w:t>սովորողը պետք է՝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>իրականացնի չափումներ, կատարի մոտավոր ու ճշգրիտ հաշվարկներ և գնահատի արդյունքները՝ ընտրելով և օգտագործելով համապատասխան հասկացություններ, սկզբունքներ, նյութեր և սարքավորումներ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կիրառի երկրաչափական պատկերների և մարմինների մասին գիտելիքներն ամենօրյա կյանքում և հարակից ուսումնական առարկաներն ուսումնասիրելիս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վերլուծի, գնահատի և առաջարկի դասակարգման, տարբերակման կամ խմբավորման չափանիշներ՝ ելնելով խնդրի պահանջից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ներկայացնի գիտության նվաճումների՝ տեխնիկայի և տեխնոլոգիաների կիրառության հավանական ազդեցությունը բնության, մարդու և հասարակության վրա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տարբերի ձեռնարկատիրական գործունեության տեսակները և իրականացման ձևերը, նկարագրի կորպորատիվ սոցիալական պատասխանատվությունը և սկզբունքների կիրառման անհրաժեշտությունը բիզնես գործունեության մեջ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ցուցաբերի իր գործունեությունը պլանավորելու և ժամանակը արդյունավետ տնօրինելու կարողություններ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դրսևորի հետազոտելու, փորձարկելու, տարբեր գործիքակազմեր համադրելու կարողություն, ուրիշների հետ համատեղ կամ ինքնուրույն մշակի և իրականացնի նախագծեր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ստանա, վերլուծի, գնահատի և ներկայացնի անհրաժեշտ տվյալներ, առաջարկի վարկածներ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գտնի և օգտագործի տեղեկույթ տարբեր աղբյուրներից, որոշի և բնութագրի աղբյուրի արժանահավատությունը և այն օգտագործելիս հղումներ անի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>արտահայտի, հիմնավորի և պաշտպանի սեփական տեսակետը և դիրքորոշումը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>արդյունավետ կազմակերպի իր ուսումնական գործընթացը և ավարտի աշխատանքները՝ առանց անմիջական վերահսկողության, կիրառի ինքնակրթության որոշ մեթոդներ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>ճանաչի և արժևորի իր ազգային մշակույթը, նյութական և ոչ նյութական ժառանգությունը, դրա առանձնահատկությունները և ներդրումը համաշխարհային մշակույթի մեջ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>դրսևորի աշխատանքային հմտություններ, կարողանա հմուտ և անվտանգ օգտագործել տարբեր սարքեր, գործիքներ և նյութեր</w:t>
      </w:r>
      <w:r>
        <w:rPr>
          <w:rFonts w:eastAsia="Tahoma" w:cs="Tahoma" w:ascii="Cambria Math" w:hAnsi="Cambria Math"/>
          <w:sz w:val="24"/>
          <w:szCs w:val="24"/>
          <w:lang w:val="hy-AM"/>
        </w:rPr>
        <w:t>․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>կարողանա բացահայտել և զարգացնել իր հետաքրքրություններն ու նախասիրությունները և կատարել նախնական ինքնորոշում՝ հիմնվելով  մասնագիտական կրթության հնարավորությունների վրա։</w:t>
      </w:r>
    </w:p>
    <w:p>
      <w:pPr>
        <w:pStyle w:val="Normal1"/>
        <w:spacing w:lineRule="auto" w:line="360"/>
        <w:jc w:val="both"/>
        <w:rPr>
          <w:rFonts w:ascii="GHEA Grapalat" w:hAnsi="GHEA Grapalat" w:eastAsia="Tahoma" w:cs="GHEA Grapalat"/>
          <w:sz w:val="24"/>
          <w:szCs w:val="24"/>
          <w:lang w:val="hy-AM"/>
        </w:rPr>
      </w:pPr>
      <w:r>
        <w:rPr>
          <w:rFonts w:eastAsia="Tahoma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rPr>
          <w:rFonts w:ascii="GHEA Grapalat" w:hAnsi="GHEA Grapalat" w:eastAsia="Tahoma" w:cs="Tahoma"/>
          <w:b/>
          <w:b/>
          <w:sz w:val="24"/>
          <w:szCs w:val="24"/>
          <w:lang w:val="af-ZA"/>
        </w:rPr>
      </w:pPr>
      <w:r>
        <w:rPr>
          <w:rFonts w:eastAsia="Tahoma" w:cs="Tahoma" w:ascii="GHEA Grapalat" w:hAnsi="GHEA Grapalat"/>
          <w:b/>
          <w:sz w:val="24"/>
          <w:szCs w:val="24"/>
          <w:lang w:val="af-ZA"/>
        </w:rPr>
        <w:t xml:space="preserve">2. </w:t>
      </w:r>
      <w:r>
        <w:rPr>
          <w:rFonts w:eastAsia="Tahoma" w:cs="Tahoma" w:ascii="GHEA Grapalat" w:hAnsi="GHEA Grapalat"/>
          <w:b/>
          <w:sz w:val="24"/>
          <w:szCs w:val="24"/>
          <w:lang w:val="hy-AM"/>
        </w:rPr>
        <w:t>ԱՌԱՐԿԱՅԻ</w:t>
      </w:r>
      <w:r>
        <w:rPr>
          <w:rFonts w:eastAsia="Tahoma" w:cs="Tahoma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eastAsia="Tahoma" w:cs="Tahoma" w:ascii="GHEA Grapalat" w:hAnsi="GHEA Grapalat"/>
          <w:b/>
          <w:sz w:val="24"/>
          <w:szCs w:val="24"/>
          <w:lang w:val="hy-AM"/>
        </w:rPr>
        <w:t>ԸՆԴՀԱՆՈՒՐ</w:t>
      </w:r>
      <w:r>
        <w:rPr>
          <w:rFonts w:eastAsia="Tahoma" w:cs="Tahoma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eastAsia="Tahoma" w:cs="Tahoma" w:ascii="GHEA Grapalat" w:hAnsi="GHEA Grapalat"/>
          <w:b/>
          <w:sz w:val="24"/>
          <w:szCs w:val="24"/>
          <w:lang w:val="hy-AM"/>
        </w:rPr>
        <w:t>ԲՆՈՒԹԱԳԻՐԸ</w:t>
      </w:r>
    </w:p>
    <w:p>
      <w:pPr>
        <w:pStyle w:val="Normal1"/>
        <w:spacing w:lineRule="auto" w:line="360"/>
        <w:jc w:val="both"/>
        <w:rPr>
          <w:rFonts w:ascii="GHEA Grapalat" w:hAnsi="GHEA Grapalat" w:eastAsia="Tahoma" w:cs="GHEA Grapalat"/>
          <w:b/>
          <w:b/>
          <w:sz w:val="24"/>
          <w:szCs w:val="24"/>
          <w:lang w:val="hy-AM"/>
        </w:rPr>
      </w:pPr>
      <w:r>
        <w:rPr>
          <w:rFonts w:eastAsia="Tahoma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1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ab/>
      </w:r>
      <w:r>
        <w:rPr>
          <w:rFonts w:eastAsia="Tahoma" w:cs="Tahoma" w:ascii="GHEA Grapalat" w:hAnsi="GHEA Grapalat"/>
          <w:sz w:val="24"/>
          <w:szCs w:val="24"/>
          <w:lang w:val="hy-AM"/>
        </w:rPr>
        <w:t>Հանրակրթության պետական չափորոշչո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«Տեխնոլոգիան»՝ որպես ԲՏՃՄ ոլորտի պարտադիր առարկա, ուսումնասիրվում է 1-6-րդ դասարաններում,  իսկ  7-12-րդ  դասարաններում՝ «Արվեստ և արհեստ» ոլորտի մեկ ինտեգրված առարկայով: Առարկայի բովանդակությունը կառուցվում է 5 հիմնական գաղափարների վրա՝ գծային սկզբունքով: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«Տեխնոլոգիա» առարկայի ուսուցումը </w:t>
      </w:r>
      <w:r>
        <w:rPr>
          <w:rFonts w:eastAsia="Tahoma" w:cs="Tahoma" w:ascii="GHEA Grapalat" w:hAnsi="GHEA Grapalat"/>
          <w:b/>
          <w:sz w:val="24"/>
          <w:szCs w:val="24"/>
          <w:lang w:val="hy-AM"/>
        </w:rPr>
        <w:t xml:space="preserve">տարրական դպրոցում </w:t>
      </w:r>
      <w:r>
        <w:rPr>
          <w:rFonts w:eastAsia="Tahoma" w:cs="Tahoma" w:ascii="GHEA Grapalat" w:hAnsi="GHEA Grapalat"/>
          <w:sz w:val="24"/>
          <w:szCs w:val="24"/>
          <w:lang w:val="hy-AM"/>
        </w:rPr>
        <w:t>նպատակաուղղված է նյութերի, դրանց հատկությունների, մշակման եղանակների, մարդու կյանքում աշխատանքի դերի կարևորության, մասնագիտությունների մասին գիտելիքների ձեռքբերմանն ու ընդլայնմանը, նախնական աշխատանքային հմտությունների, աշխատանքային գործիքների գործառույթների, կենցաղային սարքերն ու գործիքներն անվտանգ կիրառելու, նյութերը մշակելու և  արդյունավետ օգտագործելու հմտությունների ձևավորմանն ու զարգացմանը: Կրտսեր դպրոցականը նյութերն ուսումնասիրելու, համեմատելու, համադրելու, մշակելու, պարզ դիտարկումներ կատարելու, պրակտիկ աշխատանքի բազմազան ձևերին, ձեռարվեստի տարբեր տեսակներին տիրապետելու շնորհիվ կկարողանա նախապատրաստվել հետագա աշխատանքին:</w:t>
      </w:r>
    </w:p>
    <w:p>
      <w:pPr>
        <w:pStyle w:val="Normal1"/>
        <w:spacing w:lineRule="auto" w:line="360"/>
        <w:ind w:firstLine="720"/>
        <w:jc w:val="both"/>
        <w:rPr>
          <w:rFonts w:ascii="GHEA Grapalat" w:hAnsi="GHEA Grapalat" w:eastAsia="Times New Roman" w:cs="Times New Roman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Տարրական դասարաններում ուսումնասիրության առանցքում նյութերն են, դրանց հատկությունների ուսումնասիրությունը, մշակման եղանակների տիրապետումը (պարզից բարդ սկզբունքով): Առաջին և երկրորդ դասարաններում աշխատանքի հիմքը թուղթն է, բնական և արհեստական նյութերը: Մանածագործական նյութերով աշխատանքը սկսվում է երրորդ դասարանից, երբ երեխաներն արդեն նյութերով աշխատելու բավականաչափ փորձ կունենան և կկարողանան անվտանգ աշխատել տարբեր տեսակի ասեղներով, մկրատներով: Աշխատանքի տեսակների ընտրությունն էլ, ըստ դասարանների, նույն սկզբունքով է կատարվում. ապլիկացիա, խճանկար, օրիգամի (հարթ, ապա տարածական), մոդուլային օրիգամի, թելանկար, կոմպոզիցիա և այլն: Չորրորդ դասարանից սկսվում է ծանոթացում գծագրական պարզ գործիքներին, ձեռարվեստի տարբեր տեսակներին, դեկորատիվ-կիրառական արվեստին, հայկական զարդանախշերի իմաստային ու գաղափարական բովանդակությանը, գեղարվեստական շինվածքներ նախագծելու պարզագույն տեխնիկաներին:  </w:t>
      </w:r>
    </w:p>
    <w:p>
      <w:pPr>
        <w:pStyle w:val="Normal1"/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ab/>
        <w:t>«Տեխնոլոգիա» առարկայի ուսուցումը միջին դպրոցում ենթադրում է սովորողների ընդհանուր տեխնոլոգիական իրազեկություն՝ տեխնոլոգիական մտածողության ձևավորման նպատակով, տեխնոլոգիական գիտելիքների և կենցաղային հմտությունների ձեռքբերում: Դասավանդումը նպատակաուղղված է տարրական աշխատանքային հմտությունների ձևավորմանը, գիտության նվաճումների, բնության, մարդու և հասարակության վրա տեխնիկայի ու տեխնոլոգիաների  կիրառության հավանական ազդեցության և ձեռնարկատիրության մասին սովորողի գիտելիքների ընդլայնմանը, իր գործունեությունը պլանավորելու և ժամանակն արդյունավետ տնօրինելու  կարողությունների ձևավորմանը: «Տեխնոլոգիա» առարկայի ուսուցումը  նաև նպաստում է սովորողների մասնագիտական կողմնորոշմանը՝  արհեստներին ծանոթանալու միջոցով:</w:t>
      </w:r>
    </w:p>
    <w:p>
      <w:pPr>
        <w:pStyle w:val="Heading7"/>
        <w:ind w:left="0" w:hanging="2"/>
        <w:rPr>
          <w:rFonts w:ascii="GHEA Grapalat" w:hAnsi="GHEA Grapalat" w:eastAsia="Tahoma" w:cs="GHEA Grapalat"/>
          <w:sz w:val="24"/>
          <w:szCs w:val="24"/>
          <w:lang w:val="hy-AM"/>
        </w:rPr>
      </w:pPr>
      <w:r>
        <w:rPr>
          <w:rFonts w:eastAsia="Tahoma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ahoma" w:cs="Tahoma"/>
          <w:b/>
          <w:b/>
          <w:sz w:val="24"/>
          <w:szCs w:val="24"/>
          <w:lang w:val="hy-AM"/>
        </w:rPr>
      </w:pPr>
      <w:r>
        <w:rPr>
          <w:rFonts w:eastAsia="Tahoma" w:cs="Tahoma" w:ascii="GHEA Grapalat" w:hAnsi="GHEA Grapalat"/>
          <w:b/>
          <w:sz w:val="24"/>
          <w:szCs w:val="24"/>
          <w:lang w:val="hy-AM"/>
        </w:rPr>
        <w:t>3. ՈՒՍՈՒՄՆԱՌՈՒԹՅԱՆ ԱԿՆԿԱԼՎՈՂ ՎԵՐՋՆԱՐԴՅՈՒՆՔՆԵՐԸ</w:t>
      </w:r>
    </w:p>
    <w:p>
      <w:pPr>
        <w:pStyle w:val="Normal"/>
        <w:tabs>
          <w:tab w:val="clear" w:pos="708"/>
          <w:tab w:val="left" w:pos="11766" w:leader="none"/>
        </w:tabs>
        <w:spacing w:lineRule="auto" w:line="276" w:before="0" w:after="0"/>
        <w:rPr>
          <w:rFonts w:ascii="GHEA Grapalat" w:hAnsi="GHEA Grapalat" w:eastAsia="Tahoma" w:cs="Tahoma"/>
          <w:b/>
          <w:b/>
          <w:sz w:val="24"/>
          <w:szCs w:val="24"/>
          <w:lang w:val="hy-AM"/>
        </w:rPr>
      </w:pPr>
      <w:r>
        <w:rPr>
          <w:rFonts w:eastAsia="Tahoma" w:cs="Tahoma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76" w:before="0" w:after="0"/>
        <w:rPr>
          <w:rFonts w:ascii="GHEA Grapalat" w:hAnsi="GHEA Grapalat" w:eastAsia="Tahoma" w:cs="Tahoma"/>
          <w:b/>
          <w:b/>
          <w:sz w:val="24"/>
          <w:szCs w:val="24"/>
          <w:lang w:val="hy-AM"/>
        </w:rPr>
      </w:pPr>
      <w:r>
        <w:rPr>
          <w:rFonts w:eastAsia="Tahoma" w:cs="Tahoma" w:ascii="GHEA Grapalat" w:hAnsi="GHEA Grapalat"/>
          <w:b/>
          <w:sz w:val="24"/>
          <w:szCs w:val="24"/>
          <w:lang w:val="hy-AM"/>
        </w:rPr>
        <w:t>3.1. Հանրակրթական հիմնական  ծրագրի Տեխնոլոգիա առարկայի վերջնարդյունքները</w:t>
      </w:r>
    </w:p>
    <w:p>
      <w:pPr>
        <w:pStyle w:val="Normal"/>
        <w:tabs>
          <w:tab w:val="clear" w:pos="708"/>
          <w:tab w:val="left" w:pos="11766" w:leader="none"/>
        </w:tabs>
        <w:spacing w:lineRule="auto" w:line="276" w:before="0" w:after="0"/>
        <w:rPr>
          <w:rFonts w:ascii="GHEA Grapalat" w:hAnsi="GHEA Grapalat" w:eastAsia="Tahoma" w:cs="Tahoma"/>
          <w:b/>
          <w:b/>
          <w:sz w:val="24"/>
          <w:szCs w:val="24"/>
          <w:lang w:val="hy-AM"/>
        </w:rPr>
      </w:pPr>
      <w:r>
        <w:rPr>
          <w:rFonts w:eastAsia="Tahoma" w:cs="Tahoma" w:ascii="GHEA Grapalat" w:hAnsi="GHEA Grapalat"/>
          <w:b/>
          <w:sz w:val="24"/>
          <w:szCs w:val="24"/>
          <w:lang w:val="hy-AM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946"/>
      </w:tblGrid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1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Օգտվել գծագրական գործիքներից և պիտույքներից, տարբերել ստանդարտ ձևաչափ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1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Կիրառել մասշտաբ, գծագրել երկրաչափական պատկերներ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1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Պրոյեկտել պարզ առարկաները երեք հարթությունների վրա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1-4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Կատարել երկրաչափական կառուցումներ, բացատրել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պայմանական նշանների իմաստը,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կարդալ գծագրեր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1-5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ռուցել պարզ եռաչափ մարմինների փռվածքներ։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2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արբերե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և գծել պարզ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մեխանիզմն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մասեր։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before="0" w:after="160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2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Կիրառել գծագրի չափադրման սկզբունքները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before="0" w:after="160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2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eastAsia="Tahoma" w:cs="Tahoma"/>
                <w:color w:val="FF0000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Կատարել պարզ էսքիզ և տեխնիկական նկար։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before="0" w:after="160"/>
              <w:rPr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2-4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Գծել պարզ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մեխանի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զմների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մասեր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։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3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ծել շինարարական պարզ գծագիր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/Գ3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արբերել շինարարական գծագրերի սիմվոլիկ պատկերումները և ձևավորել գծագիրը ստանդարտներին համապատասխան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1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Դասակարգել նյութերն՝ ըստ հատկությունների և ծագման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1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եմատել նյութերը, նկարագրել հատկությունները, կիրառության բնագավառ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1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Ընտրել և օգտագործել համապատասխան նյութեր ու ռեսուրսներ դիզայներական և նախագծային աշխատանքի համար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1-4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Հասկանալ, թե ինչ նշանակություն ունեն ռեսուրսների խնայողական օգտագործումը և վերամշակումը հասարակության կայուն զարգացման համար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1-5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իմնավորել հարթ և տարածական շինվածքներ պատրաստելու համար համապատասխան նյութի ընտրություն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2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իրապետել նյութերի մշակման եղանակներին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2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Պատրաստել շինվածքներ տարբեր տեխնիկաներով (ապլիկացիա, օրիգամի, թելանկար և այլն)՝ ըստ նմուշի, ըստ նկարի կամ գծագրի, ըստ սեփական մտահղացման: 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2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Ընտրել և օգտագործել համապատասխան գործիքներ և սարքավորումներ նյութերի մշակման համար՝ պահպանելով անվտանգության կանոն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2-4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եղեկացված լինել նյութերի մշակման ընթացքում շրջակա միջավայրին հասցվող վնասները նվազագույնի հասցնելու անհրաժեշտության մասին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3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արբերել շարժում փոխանցող մեխանիզմները և դրանց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 սխեմատիկ պատկերման պայմանական նշան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Կ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/ՆԿ3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Հավաքել տարբեր գործառույթների համար կիրառվող կառուցվածքներ և մեխանիզմներ։ 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Ա/ԳԱ4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Իմանալ լույսի, ձայնի, էլեկտրականության հետ կապված որոշ օրինաչափություններ և երևույթներ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ԳԱ/ԳԱ4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Նկարագրել էլեկտրական և էլեկտրոնային սարքերի կիրառման բնագավառները։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Ձ/Ձ1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Նկարագրել ձեռնարկատիրական գործունեության էությունը և մեկնաբանել, թե ինչպես կարելի է իրականացնել այն Հայաստանի Հանրապետությունում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Ձ/Ձ1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իմնավորել բիզնես գաղափարը, կազմել բիզնես պլան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Ձ/Ձ1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արբերակել ձեռնարկատիրական գործունեության հիմնական տեսակ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Ձ/Ձ2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Իմանալ ռեսուրսներն արդյունավետ օգտագործելու կարևորություն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Ձ/Ձ2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Տ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բերակել արտադրության գործոն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Ձ/Ձ3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կայացնել գովազդի կանոնները, գովազդել պատրաստվածք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Ձ/Ձ3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տարել շուկայի հետազոտություն՝ պահանջարկը պարզելու նպատակով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1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կայացնել խոհանոցի կահավորանքի, խնամքի, սպասքադրման կանոն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1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ատրաստել առողջ և ռացիոնալ սնունդ՝ պահպանելով անվտանգության կանոնները և սանիտարահիգիենիկ պահանջ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1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եղեկացված լինել սննդային մակնշման և գովազդի մասին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napToGrid w:val="false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մանալ տարբեր սննդատեսակների պատրաստման սկզբունքները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1-4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արբերակել սննդի  պատրաստման, պահպանման, վերամշակման սկզբունքներ, հասկանալ դրանց կապը  սննդարարության հետ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2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Իմանալ հագուստին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ներկայացվող պահանջներ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ը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2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Ծանոթ լինել հայկական տարազի, զարդանախշերի ստեղծման պատմությանը, մեկնաբանել դրանց իմաստն ու գաղափարական բովանդակություն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2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Ընտրել գործվածք՝ հագուստի գործառնությանը համապատասխան։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2-4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Նախագծել (մոդելավորել) հագուստի պարզ տեսակներ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3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կարագրել անձնական հիգիենայի և վարվեցողության պարզ կանոն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3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կարագրել կենցաղային իրերի խնամքի կանոն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4-1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ել կենցաղային առարկաների ձևավորման քայլաշար՝ պահպանելով դիզայնի սկզբունքները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4-2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Տիրապետել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հայկական ժողովրդական արհեստներ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ի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ն: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1"/>
              <w:spacing w:lineRule="auto" w:line="276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ՏԿ/ՏԿ4-3</w:t>
            </w:r>
          </w:p>
        </w:tc>
        <w:tc>
          <w:tcPr>
            <w:tcW w:w="7946" w:type="dxa"/>
            <w:tcBorders/>
          </w:tcPr>
          <w:p>
            <w:pPr>
              <w:pStyle w:val="Normal1"/>
              <w:pBdr/>
              <w:shd w:fill="FFFFFF" w:val="clear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Տարբերակել ձեռարվեստի տեսակները:</w:t>
            </w:r>
          </w:p>
        </w:tc>
      </w:tr>
    </w:tbl>
    <w:p>
      <w:pPr>
        <w:pStyle w:val="Normal1"/>
        <w:spacing w:lineRule="auto" w:line="360"/>
        <w:ind w:firstLine="72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left="284" w:hanging="284"/>
        <w:rPr>
          <w:rFonts w:ascii="GHEA Grapalat" w:hAnsi="GHEA Grapalat" w:eastAsia="Tahoma" w:cs="Tahoma"/>
          <w:b/>
          <w:b/>
          <w:sz w:val="24"/>
          <w:szCs w:val="24"/>
          <w:lang w:val="hy-AM"/>
        </w:rPr>
      </w:pPr>
      <w:r>
        <w:rPr>
          <w:rFonts w:eastAsia="Tahoma" w:cs="Tahoma" w:ascii="GHEA Grapalat" w:hAnsi="GHEA Grapalat"/>
          <w:b/>
          <w:sz w:val="24"/>
          <w:szCs w:val="24"/>
          <w:lang w:val="hy-AM"/>
        </w:rPr>
        <w:t>4. ԱՌԱՐԿԱՅԻ ԲՈՎԱՆԴԱԿՈՒԹՅԱՆ ԿԱՌՈՒՑՄԱՆ ՀԻՄՆԱԿԱՆ ՍԿԶԲՈՒՆՔՆԵՐԸ</w:t>
      </w:r>
    </w:p>
    <w:p>
      <w:pPr>
        <w:pStyle w:val="Normal"/>
        <w:rPr>
          <w:rFonts w:ascii="GHEA Grapalat" w:hAnsi="GHEA Grapalat" w:eastAsia="Tahoma" w:cs="Tahoma"/>
          <w:b/>
          <w:b/>
          <w:sz w:val="24"/>
          <w:szCs w:val="24"/>
          <w:lang w:val="hy-AM" w:eastAsia="ru-RU"/>
        </w:rPr>
      </w:pPr>
      <w:r>
        <w:rPr>
          <w:rFonts w:eastAsia="Tahoma" w:cs="Tahoma" w:ascii="GHEA Grapalat" w:hAnsi="GHEA Grapalat"/>
          <w:b/>
          <w:sz w:val="24"/>
          <w:szCs w:val="24"/>
          <w:lang w:val="hy-AM" w:eastAsia="ru-RU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«Տեխնոլոգիա» առարկայի ուսուցումը հիմնվում է բնության մեջ, սոցիալական միջավայրում նյութի, էներգիայի, տեղեկատվության, առարկաների փոխակերպման և դրանք մարդուն ծառայեցնելու որոշակի գործընթացների տիրապետման վրա: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>Ուսուցման բովանդակությունը պայմանավորված է սովորողների կրթական կարիքներով, հետաքրքրություններով, ոչ թե սեռով:</w:t>
      </w:r>
    </w:p>
    <w:p>
      <w:pPr>
        <w:pStyle w:val="Normal1"/>
        <w:pBdr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«Տեխնոլոգիա» առարկայի ուսումնական ծրագիրը կառուցվում է 5 հիմնական գաղափարների վրա՝</w:t>
      </w:r>
    </w:p>
    <w:p>
      <w:pPr>
        <w:pStyle w:val="Normal1"/>
        <w:pBdr/>
        <w:shd w:fill="FFFFFF" w:val="clear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1.     </w:t>
        <w:tab/>
        <w:t>Գրաֆիկա (Գ),</w:t>
      </w:r>
    </w:p>
    <w:p>
      <w:pPr>
        <w:pStyle w:val="Normal1"/>
        <w:pBdr/>
        <w:shd w:fill="FFFFFF" w:val="clear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2.     </w:t>
        <w:tab/>
        <w:t>Նյութեր և կառուցվածքներ (ՆԿ),</w:t>
      </w:r>
    </w:p>
    <w:p>
      <w:pPr>
        <w:pStyle w:val="Normal1"/>
        <w:pBdr/>
        <w:shd w:fill="FFFFFF" w:val="clear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3.     </w:t>
        <w:tab/>
        <w:t>Գործընթացներ և արտադրություն (ԳԱ),</w:t>
      </w:r>
    </w:p>
    <w:p>
      <w:pPr>
        <w:pStyle w:val="Normal1"/>
        <w:pBdr/>
        <w:shd w:fill="FFFFFF" w:val="clear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4.     </w:t>
        <w:tab/>
        <w:t>Ձեռնարկատիրություն (Ձ),</w:t>
      </w:r>
    </w:p>
    <w:p>
      <w:pPr>
        <w:pStyle w:val="Normal1"/>
        <w:pBdr/>
        <w:shd w:fill="FFFFFF" w:val="clear"/>
        <w:spacing w:lineRule="auto" w:line="360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5.     </w:t>
        <w:tab/>
        <w:t>Տեխնոլոգիա և կյանք (ՏԿ):</w:t>
      </w:r>
    </w:p>
    <w:p>
      <w:pPr>
        <w:pStyle w:val="Normal"/>
        <w:spacing w:lineRule="auto" w:line="276" w:before="0" w:after="0"/>
        <w:ind w:firstLine="72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Նշված հիմնական գաղափարները առավել հստակեցվում և կոնկրետացվում են հաջորդ երկու մակարդակներում:</w:t>
      </w:r>
    </w:p>
    <w:p>
      <w:pPr>
        <w:pStyle w:val="Normal1"/>
        <w:pBdr/>
        <w:shd w:fill="FFFFFF" w:val="clear"/>
        <w:spacing w:lineRule="auto" w:line="360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</w:r>
    </w:p>
    <w:p>
      <w:pPr>
        <w:pStyle w:val="Normal1"/>
        <w:pBdr/>
        <w:shd w:fill="FFFFFF" w:val="clear"/>
        <w:spacing w:lineRule="auto" w:line="360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34"/>
        <w:gridCol w:w="5874"/>
      </w:tblGrid>
      <w:tr>
        <w:trPr>
          <w:trHeight w:val="18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ՀԻՄՆԱԿԱՆ ԳԱՂԱՓԱՐՆԵՐ</w:t>
            </w:r>
          </w:p>
        </w:tc>
      </w:tr>
      <w:tr>
        <w:trPr>
          <w:trHeight w:val="3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I մակարդա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II մակարդակ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                  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III մակարդակ                             </w:t>
            </w:r>
          </w:p>
        </w:tc>
      </w:tr>
      <w:tr>
        <w:trPr>
          <w:trHeight w:val="47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Գրաֆիկա</w:t>
            </w:r>
          </w:p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(Գ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Գծագրության հիմունքները (Գ1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Գծագրական գործիքներ,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նյութեր և  պիտույքներ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Ստանդարտ, մասշտաբ, ձևաչափեր</w:t>
            </w:r>
          </w:p>
        </w:tc>
      </w:tr>
      <w:tr>
        <w:trPr>
          <w:trHeight w:val="4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Կետի և գծի պրոյեկտում</w:t>
            </w:r>
          </w:p>
        </w:tc>
      </w:tr>
      <w:tr>
        <w:trPr>
          <w:trHeight w:val="4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eastAsia="Tahoma" w:cs="GHEA Grapalat"/>
                <w:sz w:val="24"/>
                <w:szCs w:val="24"/>
                <w:lang w:val="hy-AM"/>
              </w:rPr>
            </w:pPr>
            <w:r>
              <w:rPr>
                <w:rFonts w:eastAsia="Tahoma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Երկրաչափական կառուցումներ</w:t>
            </w:r>
          </w:p>
        </w:tc>
      </w:tr>
      <w:tr>
        <w:trPr>
          <w:trHeight w:val="4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րկաների եռաչափ պատկերում և փռվածք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Տեխնիկական գծագրություն (Գ2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Գծագրերում մեխանի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զմների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մասեր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ի պատկերում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Չափադրման հիմնական սկզբունքներ</w:t>
            </w:r>
          </w:p>
        </w:tc>
      </w:tr>
      <w:tr>
        <w:trPr>
          <w:trHeight w:val="4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Տեխնիկական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նկար, էսքիզ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Պարզ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հավաքական գծագիր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Շինարարական գծագրություն (Գ3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Շինարարական գծագր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եր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ի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առանձնահատկութ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յունները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(տեսք, հատույթ, հատակագիծ)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Շինարարական գծագրեր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ում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սիմվոլիկ պատկերումներ, մասշտաբ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 և կառուցվածքներ</w:t>
            </w:r>
          </w:p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(ՆԿ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 և ռեսուրսներ (ՆԿ 1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ի տեսակներն ու դասակարգումը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ի հատկությունները և կիրառությունը</w:t>
            </w:r>
          </w:p>
        </w:tc>
      </w:tr>
      <w:tr>
        <w:trPr>
          <w:trHeight w:val="7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Դեկորատիվ կիրառական աշխատանքներում համապատասխան նյութերի և ռեսուրսների ընտրություն</w:t>
            </w:r>
          </w:p>
        </w:tc>
      </w:tr>
      <w:tr>
        <w:trPr>
          <w:trHeight w:val="4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ի և ռեսուրսների խնայողական,  անթափոն օգտագործում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ի մշակում (ՆԿ 2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ի մշակման եղանակներ՝ կտրում,  միացում, հավաքում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ի մշակման ճիշտ եղանակի ընտրություն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Կառուցվածքներ և մեխանիզմներ (ՆԿ 3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Պարզագույն մեխանիզմներ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Տարբեր նպատակների  ծառայող մեխանիզմների կառուցվածքներ</w:t>
            </w:r>
          </w:p>
        </w:tc>
      </w:tr>
      <w:tr>
        <w:trPr>
          <w:trHeight w:val="7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Շարժման փոխանցման և ղեկավարման համար նախատեսված մեխանիզմներ 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Գործընթաց</w:t>
              <w:softHyphen/>
              <w:t>ներ և արտադրու</w:t>
              <w:softHyphen/>
              <w:t xml:space="preserve">թյուն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(ԳԱ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Գործիքներ և սարքավորումներ (ԳԱ 1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յութերի մշակման համար նախատեսված գործիքների և սարքավորումների անվտանգ շահագործում</w:t>
            </w:r>
          </w:p>
        </w:tc>
      </w:tr>
      <w:tr>
        <w:trPr>
          <w:trHeight w:val="7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  <w:t>Նախագծային աշխատանքների համար անհրաժեշտ գործիքների և սարքավորումների ճիշտ ընտրություն</w:t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րտադրական գործընթաց (ԳԱ 2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Տարբեր ոլորտների արտադրական գործընթացներ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(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>ծանր և թեթև արդյունաբերություն, գյուղատնտեսություն և այլն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րտադրական գործընթացի կազմակերպման համար անհրաժեշտ մասնագիտական հմտություններ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ախագծի կազմակերպում</w:t>
            </w:r>
          </w:p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(ԳԱ 3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ախագծային աշխատանքների պլանավորում  (քայլաշարի մշակում), կազմակերպում, վերահսկում և բարելավում</w:t>
            </w:r>
          </w:p>
        </w:tc>
      </w:tr>
      <w:tr>
        <w:trPr>
          <w:trHeight w:val="3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ախագծային փաստաթղթերի մշակում</w:t>
            </w:r>
          </w:p>
        </w:tc>
      </w:tr>
      <w:tr>
        <w:trPr>
          <w:trHeight w:val="7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վտոմատացման տարրեր (ԳԱ 4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Մեխանիկական, էլեկտրական, պնևմատիկ, էլեկտրոնային վերահսկիչ համակարգեր</w:t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վտոմատացման վերահսկում</w:t>
            </w:r>
          </w:p>
        </w:tc>
      </w:tr>
      <w:tr>
        <w:trPr>
          <w:trHeight w:val="45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Ձեռնարկա-</w:t>
            </w:r>
          </w:p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տիրություն (Ձ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Ձեռնարկատիրա</w:t>
            </w:r>
          </w:p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կան գործունեություն (Ձ 1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Ձեռնարկատեր և ձեռնարկատիրություն</w:t>
            </w:r>
          </w:p>
        </w:tc>
      </w:tr>
      <w:tr>
        <w:trPr>
          <w:trHeight w:val="5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պրանքներ և ծառայություններ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որարարություն և ստեղծարարություն</w:t>
            </w:r>
          </w:p>
        </w:tc>
      </w:tr>
      <w:tr>
        <w:trPr>
          <w:trHeight w:val="4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Բիզնես գաղափար</w:t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Բիզնես պլան</w:t>
            </w:r>
          </w:p>
        </w:tc>
      </w:tr>
      <w:tr>
        <w:trPr>
          <w:trHeight w:val="7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Ձեռնարկատիրական գործունեության հիմնական տեսակները</w:t>
            </w:r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վանդական և սոցիալական ձեռնարկատիրություն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eastAsia="Tahoma" w:cs="GHEA Grapalat"/>
                <w:sz w:val="24"/>
                <w:szCs w:val="24"/>
              </w:rPr>
            </w:pPr>
            <w:r>
              <w:rPr>
                <w:rFonts w:eastAsia="Tahoma"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Ռեսուրսների կառավարում (Ձ 2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Ռեսուրսների արդյունավետ օգտագործում</w:t>
            </w:r>
          </w:p>
        </w:tc>
      </w:tr>
      <w:tr>
        <w:trPr>
          <w:trHeight w:val="5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րտադրության գործոններ</w:t>
            </w:r>
          </w:p>
        </w:tc>
      </w:tr>
      <w:tr>
        <w:trPr>
          <w:trHeight w:val="6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eastAsia="Tahoma" w:cs="GHEA Grapalat"/>
                <w:sz w:val="24"/>
                <w:szCs w:val="24"/>
              </w:rPr>
            </w:pPr>
            <w:r>
              <w:rPr>
                <w:rFonts w:eastAsia="Tahoma"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Շուկայավարում (Ձ 3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Շուկայի հետազոտություն</w:t>
            </w:r>
          </w:p>
        </w:tc>
      </w:tr>
      <w:tr>
        <w:trPr>
          <w:trHeight w:val="5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ովազդ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  <w:p>
            <w:pPr>
              <w:pStyle w:val="Normal1"/>
              <w:pBdr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Տեխնոլոգիա և կյանք </w:t>
            </w:r>
          </w:p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(ՏԿ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Սննդի պատրաստում (ՏԿ 1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Խոհանոցի կահավորանք և խնամք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տեխնիկայի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անվտանգ</w:t>
            </w: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  <w:t xml:space="preserve"> շահագործում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սպասքադրում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ողջ սն</w:t>
            </w:r>
            <w:r>
              <w:rPr>
                <w:rFonts w:cs="GHEA Grapalat" w:ascii="GHEA Grapalat" w:hAnsi="GHEA Grapalat"/>
                <w:sz w:val="24"/>
                <w:szCs w:val="24"/>
              </w:rPr>
              <w:t>նդ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հիմնական սկզբունքներ։ Սննդային  սովորություններ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ննդի անվտանգություն և հիգիենա</w:t>
            </w:r>
          </w:p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ննդային մակնշում և գովազդ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Սննդի  պատրաստման, պահպանման, վերամշակման սկզբունքներ, դրանց կապը  սննդարարության հետ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eastAsia="Tahoma" w:cs="GHEA Grapalat"/>
                <w:sz w:val="24"/>
                <w:szCs w:val="24"/>
              </w:rPr>
            </w:pPr>
            <w:r>
              <w:rPr>
                <w:rFonts w:eastAsia="Tahoma"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Հագուստի նախագծում և մոդելավորում (ՏԿ 2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Հագուստին ներկայացվող պահանջներ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Տարազ՝ ազգային հագուստ-զարդարանք</w:t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eastAsia="Tahoma" w:cs="GHEA Grapalat"/>
                <w:sz w:val="24"/>
                <w:szCs w:val="24"/>
              </w:rPr>
            </w:pPr>
            <w:r>
              <w:rPr>
                <w:rFonts w:eastAsia="Tahoma"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Գործվածքի ընտրություն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eastAsia="Tahoma" w:cs="GHEA Grapalat"/>
                <w:sz w:val="24"/>
                <w:szCs w:val="24"/>
              </w:rPr>
            </w:pPr>
            <w:r>
              <w:rPr>
                <w:rFonts w:eastAsia="Tahoma"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Հագուստի մոդելավորում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Նորաձևության միտումներ</w:t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Կենցաղ և ընտանիք           (ՏԿ 3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նձնական հիգիենայի, վարվեցողության պարզ կանոններ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Կենցաղային իրերի խնամք </w:t>
            </w:r>
          </w:p>
        </w:tc>
      </w:tr>
      <w:tr>
        <w:trPr>
          <w:trHeight w:val="5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Ընտանեկան բյուջե</w:t>
            </w:r>
          </w:p>
        </w:tc>
      </w:tr>
      <w:tr>
        <w:trPr>
          <w:trHeight w:val="4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Դիզայն և կիրառական արհեստներ (ՏԿ 4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գուստի, ինտերիերի, կենցաղային առարկաների ձևավորում</w:t>
            </w:r>
          </w:p>
        </w:tc>
      </w:tr>
      <w:tr>
        <w:trPr>
          <w:trHeight w:val="4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այկական ժողովրդական արհեստներ և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դեկորատիվ կիրառական արվեստ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յութերի գեղարվեստական մշակում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Դիզայն </w:t>
            </w:r>
          </w:p>
        </w:tc>
      </w:tr>
      <w:tr>
        <w:trPr>
          <w:trHeight w:val="4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սնագիտական կողմնորոշում</w:t>
            </w:r>
          </w:p>
        </w:tc>
      </w:tr>
    </w:tbl>
    <w:p>
      <w:pPr>
        <w:pStyle w:val="Heading7"/>
        <w:ind w:left="0" w:hanging="2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 w:eastAsia="ru-RU"/>
        </w:rPr>
      </w:pPr>
      <w:r>
        <w:rPr>
          <w:rFonts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1"/>
        <w:pBdr/>
        <w:tabs>
          <w:tab w:val="clear" w:pos="708"/>
          <w:tab w:val="left" w:pos="0" w:leader="none"/>
          <w:tab w:val="left" w:pos="11766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</w:t>
      </w: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Աշխարհի ճանաչողության միասնական մեթոդաբանական հիմքերի ապահովման նպատակով առարկայի բովանդակությունը կառուցվում է նաև մի շարք ընդհանրական խաչվող հասկացությունների հենքի վրա: Դրանք առանցքային հասկացություններ են, որոնք օգնելու են սովորողներին միավորելու, փոխկապակցելու տարբեր առարկաներից ձեռք բերած գիտելիքները աշխարհի մասին ամբողջական պատկերացում ձևավորելու նպատակով: </w:t>
      </w:r>
    </w:p>
    <w:p>
      <w:pPr>
        <w:pStyle w:val="Normal1"/>
        <w:pBdr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Այդ հասկացությունների լուսաբանմանը պետք է մեծ ուշադրություն դարձվի հանրակրթական դպրոցի բոլոր աստիճաններում, այդ թվում նաև «Տեխնոլոգիա» առարկայի բովանդակությունը ձևավորելիս: Առանձնացվում են հետևյալ խաչվող հասկացությունները.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Օրինաչափություն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Պատճառ և հետևանք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Մասշտաբ, համամասնություն, քանակ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Կառուցվածք  և գործառույթ 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Համակարգ  և մոդել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Էներգիա,  նյութ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Կայունություն  և փոփոխություն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Անհատ և հարաբերություններ</w:t>
      </w:r>
    </w:p>
    <w:p>
      <w:pPr>
        <w:pStyle w:val="Normal1"/>
        <w:numPr>
          <w:ilvl w:val="0"/>
          <w:numId w:val="4"/>
        </w:numPr>
        <w:pBdr/>
        <w:spacing w:lineRule="auto" w:line="36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Անհատական և մշակութային արժեհամակարգ </w:t>
      </w:r>
    </w:p>
    <w:p>
      <w:pPr>
        <w:pStyle w:val="Normal1"/>
        <w:pBdr/>
        <w:spacing w:lineRule="auto" w:line="360"/>
        <w:jc w:val="both"/>
        <w:rPr>
          <w:rFonts w:ascii="GHEA Grapalat" w:hAnsi="GHEA Grapalat" w:eastAsia="Tahoma" w:cs="GHEA Grapalat"/>
          <w:sz w:val="24"/>
          <w:szCs w:val="24"/>
          <w:lang w:val="hy-AM"/>
        </w:rPr>
      </w:pPr>
      <w:r>
        <w:rPr>
          <w:rFonts w:eastAsia="Tahoma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rPr>
          <w:rFonts w:ascii="GHEA Grapalat" w:hAnsi="GHEA Grapalat" w:eastAsia="Tahoma" w:cs="Tahoma"/>
          <w:b/>
          <w:b/>
          <w:sz w:val="24"/>
          <w:szCs w:val="24"/>
          <w:lang w:val="hy-AM"/>
        </w:rPr>
      </w:pPr>
      <w:r>
        <w:rPr>
          <w:rFonts w:eastAsia="Tahoma" w:cs="Tahoma" w:ascii="GHEA Grapalat" w:hAnsi="GHEA Grapalat"/>
          <w:b/>
          <w:sz w:val="24"/>
          <w:szCs w:val="24"/>
          <w:lang w:val="hy-AM"/>
        </w:rPr>
        <w:t>5. ՈՒՍՈՒՄՆԱԿԱՆ ԳՈՐԾԸՆԹԱՑԻ ՈՒՍՈՒՄՆԱՄԵԹՈԴԱԿԱՆ ԵՎ</w:t>
      </w:r>
    </w:p>
    <w:p>
      <w:pPr>
        <w:pStyle w:val="Normal"/>
        <w:spacing w:lineRule="auto" w:line="276" w:before="0" w:after="0"/>
        <w:rPr>
          <w:rFonts w:ascii="GHEA Grapalat" w:hAnsi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</w:t>
      </w:r>
      <w:r>
        <w:rPr>
          <w:rFonts w:eastAsia="Tahoma" w:cs="Tahoma" w:ascii="GHEA Grapalat" w:hAnsi="GHEA Grapalat"/>
          <w:b/>
          <w:sz w:val="24"/>
          <w:szCs w:val="24"/>
          <w:lang w:val="hy-AM"/>
        </w:rPr>
        <w:t>ՆՅՈՒԹԱՏԵԽՆԻԿԱԿԱՆ ԱՋԱԿՑՈՒԹՅԱՆ ՆԿԱՐԱԳՐՈՒԹՅՈՒՆԸ</w:t>
        <w:br/>
      </w:r>
    </w:p>
    <w:p>
      <w:pPr>
        <w:pStyle w:val="Normal1"/>
        <w:pBdr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ahoma" w:cs="Tahoma" w:ascii="GHEA Grapalat" w:hAnsi="GHEA Grapalat"/>
          <w:sz w:val="24"/>
          <w:szCs w:val="24"/>
        </w:rPr>
        <w:t xml:space="preserve">«Տեխնոլոգիա» առարկայի ուսուցման գործընթացում կիրառվում են ուսումնական գործունեության հետևյալ տեսակները. </w:t>
      </w:r>
    </w:p>
    <w:p>
      <w:pPr>
        <w:pStyle w:val="Normal1"/>
        <w:numPr>
          <w:ilvl w:val="0"/>
          <w:numId w:val="5"/>
        </w:numPr>
        <w:pBdr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GHEA Grapalat" w:hAnsi="GHEA Grapalat" w:cs="GHEA Grapalat"/>
          <w:sz w:val="24"/>
          <w:szCs w:val="24"/>
        </w:rPr>
      </w:pPr>
      <w:r>
        <w:rPr>
          <w:rFonts w:eastAsia="Tahoma" w:cs="Tahoma" w:ascii="GHEA Grapalat" w:hAnsi="GHEA Grapalat"/>
          <w:sz w:val="24"/>
          <w:szCs w:val="24"/>
        </w:rPr>
        <w:t>տեսական գիտելիքների ձեռքբերում,</w:t>
      </w:r>
    </w:p>
    <w:p>
      <w:pPr>
        <w:pStyle w:val="Normal1"/>
        <w:numPr>
          <w:ilvl w:val="0"/>
          <w:numId w:val="5"/>
        </w:numPr>
        <w:pBdr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GHEA Grapalat" w:hAnsi="GHEA Grapalat" w:cs="GHEA Grapalat"/>
          <w:sz w:val="24"/>
          <w:szCs w:val="24"/>
        </w:rPr>
      </w:pPr>
      <w:r>
        <w:rPr>
          <w:rFonts w:eastAsia="Tahoma" w:cs="Tahoma" w:ascii="GHEA Grapalat" w:hAnsi="GHEA Grapalat"/>
          <w:sz w:val="24"/>
          <w:szCs w:val="24"/>
        </w:rPr>
        <w:t>գործնական աշխատանքներ,</w:t>
      </w:r>
    </w:p>
    <w:p>
      <w:pPr>
        <w:pStyle w:val="Normal1"/>
        <w:numPr>
          <w:ilvl w:val="0"/>
          <w:numId w:val="5"/>
        </w:numPr>
        <w:pBdr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GHEA Grapalat" w:hAnsi="GHEA Grapalat" w:cs="GHEA Grapalat"/>
          <w:sz w:val="24"/>
          <w:szCs w:val="24"/>
        </w:rPr>
      </w:pPr>
      <w:r>
        <w:rPr>
          <w:rFonts w:eastAsia="Tahoma" w:cs="Tahoma" w:ascii="GHEA Grapalat" w:hAnsi="GHEA Grapalat"/>
          <w:sz w:val="24"/>
          <w:szCs w:val="24"/>
        </w:rPr>
        <w:t>հետազոտություններ, ուսումնասիրություններ,</w:t>
      </w:r>
    </w:p>
    <w:p>
      <w:pPr>
        <w:pStyle w:val="Normal1"/>
        <w:numPr>
          <w:ilvl w:val="0"/>
          <w:numId w:val="5"/>
        </w:numPr>
        <w:pBdr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GHEA Grapalat" w:hAnsi="GHEA Grapalat" w:cs="GHEA Grapalat"/>
          <w:sz w:val="24"/>
          <w:szCs w:val="24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ստեղծագործական </w:t>
      </w:r>
      <w:r>
        <w:rPr>
          <w:rFonts w:eastAsia="Tahoma" w:cs="Tahoma" w:ascii="GHEA Grapalat" w:hAnsi="GHEA Grapalat"/>
          <w:sz w:val="24"/>
          <w:szCs w:val="24"/>
        </w:rPr>
        <w:t>(դիզայներական)</w:t>
      </w: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 </w:t>
      </w:r>
      <w:r>
        <w:rPr>
          <w:rFonts w:eastAsia="Tahoma" w:cs="Tahoma" w:ascii="GHEA Grapalat" w:hAnsi="GHEA Grapalat"/>
          <w:sz w:val="24"/>
          <w:szCs w:val="24"/>
        </w:rPr>
        <w:t>նախագծերի իրականացում:</w:t>
      </w:r>
    </w:p>
    <w:p>
      <w:pPr>
        <w:pStyle w:val="Normal1"/>
        <w:pBdr/>
        <w:spacing w:lineRule="auto" w:line="360"/>
        <w:ind w:firstLine="720"/>
        <w:rPr>
          <w:rFonts w:ascii="GHEA Grapalat" w:hAnsi="GHEA Grapalat" w:cs="GHEA Grapalat"/>
          <w:sz w:val="24"/>
          <w:szCs w:val="24"/>
        </w:rPr>
      </w:pPr>
      <w:r>
        <w:rPr>
          <w:rFonts w:eastAsia="Tahoma" w:cs="Tahoma" w:ascii="GHEA Grapalat" w:hAnsi="GHEA Grapalat"/>
          <w:sz w:val="24"/>
          <w:szCs w:val="24"/>
        </w:rPr>
        <w:t xml:space="preserve">Առանձնակի կարևորություն է տրվում </w:t>
      </w:r>
      <w:r>
        <w:rPr>
          <w:rFonts w:eastAsia="Tahoma" w:cs="Tahoma" w:ascii="GHEA Grapalat" w:hAnsi="GHEA Grapalat"/>
          <w:sz w:val="24"/>
          <w:szCs w:val="24"/>
          <w:lang w:val="hy-AM"/>
        </w:rPr>
        <w:t>սովորողների</w:t>
      </w:r>
      <w:r>
        <w:rPr>
          <w:rFonts w:eastAsia="Tahoma" w:cs="Tahoma" w:ascii="GHEA Grapalat" w:hAnsi="GHEA Grapalat"/>
          <w:sz w:val="24"/>
          <w:szCs w:val="24"/>
        </w:rPr>
        <w:t xml:space="preserve"> ստեղծագործական, նախագծային գործունեությանը: Տեսական ուսուցմանը հատկացվում է </w:t>
      </w: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ընդհանուր </w:t>
      </w:r>
      <w:r>
        <w:rPr>
          <w:rFonts w:eastAsia="Tahoma" w:cs="Tahoma" w:ascii="GHEA Grapalat" w:hAnsi="GHEA Grapalat"/>
          <w:sz w:val="24"/>
          <w:szCs w:val="24"/>
        </w:rPr>
        <w:t xml:space="preserve">ժամաքանակի </w:t>
      </w:r>
      <w:r>
        <w:rPr>
          <w:rFonts w:eastAsia="Tahoma" w:cs="Tahoma" w:ascii="GHEA Grapalat" w:hAnsi="GHEA Grapalat"/>
          <w:sz w:val="24"/>
          <w:szCs w:val="24"/>
          <w:lang w:val="hy-AM"/>
        </w:rPr>
        <w:t>25</w:t>
      </w:r>
      <w:r>
        <w:rPr>
          <w:rFonts w:eastAsia="Tahoma" w:cs="Tahoma" w:ascii="GHEA Grapalat" w:hAnsi="GHEA Grapalat"/>
          <w:sz w:val="24"/>
          <w:szCs w:val="24"/>
        </w:rPr>
        <w:t xml:space="preserve"> </w:t>
      </w:r>
      <w:r>
        <w:rPr>
          <w:rFonts w:eastAsia="Tahoma" w:cs="Times New Roman" w:ascii="GHEA Grapalat" w:hAnsi="GHEA Grapalat"/>
          <w:sz w:val="24"/>
          <w:szCs w:val="24"/>
        </w:rPr>
        <w:t>-</w:t>
      </w:r>
      <w:r>
        <w:rPr>
          <w:rFonts w:eastAsia="Tahoma" w:cs="Tahoma" w:ascii="GHEA Grapalat" w:hAnsi="GHEA Grapalat"/>
          <w:sz w:val="24"/>
          <w:szCs w:val="24"/>
        </w:rPr>
        <w:t xml:space="preserve">30%-ը: </w:t>
      </w:r>
    </w:p>
    <w:p>
      <w:pPr>
        <w:pStyle w:val="Normal1"/>
        <w:pBdr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«Տեխնոլոգիա» առարկան ԲՏՃՄ առարկաներն ինտեգրող կարևոր օղակ է: Բնագիտական թեմաների արդյունավետ ուսուցման համար կարևոր գործոն կարող են լինել ինտեգրված գործնական աշխատանքները: Առարկայի ուսուցումը հիմնականում իրականացվում է գործնական աշխատանքների միջոցով, </w:t>
      </w:r>
      <w:r>
        <w:rPr>
          <w:rFonts w:eastAsia="Tahoma" w:cs="Tahoma" w:ascii="GHEA Grapalat" w:hAnsi="GHEA Grapalat"/>
          <w:sz w:val="24"/>
          <w:szCs w:val="24"/>
        </w:rPr>
        <w:t xml:space="preserve"> </w:t>
      </w:r>
      <w:r>
        <w:rPr>
          <w:rFonts w:eastAsia="Tahoma" w:cs="Tahoma" w:ascii="GHEA Grapalat" w:hAnsi="GHEA Grapalat"/>
          <w:sz w:val="24"/>
          <w:szCs w:val="24"/>
          <w:lang w:val="hy-AM"/>
        </w:rPr>
        <w:t>ինչը ենթադրում է, որ դասի ընթացքում դասարանը պետք է բաժանվի երկու խմբի: Նպատակահարմար է, որ բաժանումը լինի ըստ նախասիրությունների, հետաքրքրությունների, դպրոցի և համայնքի հնարավորությունների, այլ ոչ ըստ սեռի:</w:t>
      </w:r>
    </w:p>
    <w:p>
      <w:pPr>
        <w:pStyle w:val="Normal1"/>
        <w:pBdr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>«Տեխնոլոգիայի» ուսուցման գործընթացում հաշվի են առնվում յուրաքանչյուր սովորողին, այդ թվում՝ ԿԱՊԿՈՒ երեխաներին ներկայացվող պահանջները՝ անհատական մոտեցում ցուցաբերելով նրանց առանձնահատկություններին, կարողություններին, հմտություններին և կարիքներին, ստեղծելով  համապատասխան պայմաններ:</w:t>
      </w:r>
    </w:p>
    <w:p>
      <w:pPr>
        <w:pStyle w:val="Normal1"/>
        <w:pBdr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rPr>
          <w:rFonts w:ascii="GHEA Grapalat" w:hAnsi="GHEA Grapalat" w:eastAsia="Tahoma" w:cs="Tahoma"/>
          <w:b/>
          <w:b/>
          <w:sz w:val="24"/>
          <w:szCs w:val="24"/>
          <w:lang w:val="hy-AM"/>
        </w:rPr>
      </w:pPr>
      <w:r>
        <w:rPr>
          <w:rFonts w:eastAsia="Tahoma" w:cs="Tahoma" w:ascii="GHEA Grapalat" w:hAnsi="GHEA Grapalat"/>
          <w:b/>
          <w:sz w:val="24"/>
          <w:szCs w:val="24"/>
          <w:lang w:val="hy-AM"/>
        </w:rPr>
        <w:t>6. ՈՒՍՈՒՄՆԱՌՈՒԹՅԱՆ ԱԿՆԿԱԼՎՈՂ ՎԵՐՋՆԱՐԴՅՈՒՆՔՆԵՐԻ ԳՆԱՀԱՏՈՒՄԸ</w:t>
      </w:r>
    </w:p>
    <w:p>
      <w:pPr>
        <w:pStyle w:val="Normal"/>
        <w:ind w:hanging="2"/>
        <w:rPr>
          <w:rFonts w:ascii="GHEA Grapalat" w:hAnsi="GHEA Grapalat" w:eastAsia="Tahoma" w:cs="GHEA Grapalat"/>
          <w:b/>
          <w:b/>
          <w:sz w:val="24"/>
          <w:szCs w:val="24"/>
          <w:lang w:val="hy-AM" w:eastAsia="ru-RU"/>
        </w:rPr>
      </w:pPr>
      <w:r>
        <w:rPr>
          <w:rFonts w:eastAsia="Tahoma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1"/>
        <w:pBdr/>
        <w:shd w:fill="FFFFFF" w:val="clear"/>
        <w:spacing w:lineRule="auto" w:line="360"/>
        <w:ind w:firstLine="720"/>
        <w:jc w:val="both"/>
        <w:rPr/>
      </w:pPr>
      <w:r>
        <w:rPr>
          <w:rFonts w:eastAsia="Tahoma" w:cs="Tahoma" w:ascii="GHEA Grapalat" w:hAnsi="GHEA Grapalat"/>
          <w:sz w:val="24"/>
          <w:szCs w:val="24"/>
          <w:lang w:val="hy-AM"/>
        </w:rPr>
        <w:t>Համաձայն ՀՊՉ-ի՝ 1-4-րդ դասարաններում և 5-րդ դասարանի առաջին կիսամյակում միավորային գնահատում չի իրականացվում: Ընթացիկ գնահատումը կատարվում է բնութագրման միջոցով, իսկ, որպես տարեկան ամփոփիչ գնահատական, կրթության պետական կառավարման լիազորված մարմնի սահմանած կարգի համաձայն, կազմվում է յուրաքանչյուր սովորողի  առաջադիմության բնութագիրը:</w:t>
      </w:r>
    </w:p>
    <w:p>
      <w:pPr>
        <w:pStyle w:val="Normal1"/>
        <w:pBdr/>
        <w:shd w:fill="FFFFFF" w:val="clear"/>
        <w:spacing w:lineRule="auto" w:line="360"/>
        <w:ind w:firstLine="720"/>
        <w:jc w:val="both"/>
        <w:rPr>
          <w:rFonts w:ascii="GHEA Grapalat" w:hAnsi="GHEA Grapalat" w:eastAsia="Tahoma" w:cs="Tahoma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Միավորային գնահատումը կիրառվում է հինգերորդ դասարանի երկրորդ կիսամյակից: </w:t>
      </w:r>
    </w:p>
    <w:p>
      <w:pPr>
        <w:pStyle w:val="Normal1"/>
        <w:pBdr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ahoma" w:cs="Tahoma" w:ascii="GHEA Grapalat" w:hAnsi="GHEA Grapalat"/>
          <w:sz w:val="24"/>
          <w:szCs w:val="24"/>
          <w:lang w:val="hy-AM"/>
        </w:rPr>
        <w:t xml:space="preserve">«Տեխնոլոգիա» առարկայի համար 5-րդ դասարանի 2-րդ կիսամյակի և 6-րդ դասարանի 1-ին և 2-րդ կիսամյակների համար ստուգման ձև կարող է լինել կիսամյակի ընթացքում կատարված ստեղծագործական նախագծի պաշտպանությունը։ </w:t>
      </w:r>
    </w:p>
    <w:p>
      <w:pPr>
        <w:pStyle w:val="Normal"/>
        <w:spacing w:before="0" w:after="16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Merriweather">
    <w:altName w:val="Calibri"/>
    <w:charset w:val="cc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ahoma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erriweather" w:hAnsi="Merriweather" w:cs="Merriweather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0" w:after="0"/>
      <w:ind w:left="1" w:hanging="3"/>
      <w:jc w:val="center"/>
      <w:textAlignment w:val="top"/>
      <w:outlineLvl w:val="6"/>
    </w:pPr>
    <w:rPr>
      <w:rFonts w:ascii="Sylfaen" w:hAnsi="Sylfaen" w:eastAsia="Tahoma" w:cs="Sylfaen"/>
      <w:b/>
      <w:iCs/>
      <w:sz w:val="28"/>
      <w:szCs w:val="28"/>
      <w:vertAlign w:val="subscript"/>
      <w:lang w:val="hy-AM"/>
    </w:rPr>
  </w:style>
  <w:style w:type="character" w:styleId="WW8Num1z0">
    <w:name w:val="WW8Num1z0"/>
    <w:qFormat/>
    <w:rPr>
      <w:rFonts w:eastAsia="Tahoma" w:cs="Tahoma"/>
      <w:b/>
    </w:rPr>
  </w:style>
  <w:style w:type="character" w:styleId="WW8Num3z0">
    <w:name w:val="WW8Num3z0"/>
    <w:qFormat/>
    <w:rPr>
      <w:b w:val="false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Merriweather;Calibri" w:hAnsi="Merriweather;Calibri" w:eastAsia="Merriweather;Calibri" w:cs="Merriweather;Calibri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2">
    <w:name w:val="WW8Num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Sylfaen" w:hAnsi="Sylfaen" w:eastAsia="Tahoma" w:cs="Times New Roman"/>
      <w:b/>
      <w:iCs/>
      <w:sz w:val="28"/>
      <w:szCs w:val="28"/>
      <w:vertAlign w:val="subscript"/>
      <w:lang w:val="hy-AM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8:11:00Z</dcterms:created>
  <dc:creator>NORD</dc:creator>
  <dc:description/>
  <cp:keywords/>
  <dc:language>en-US</dc:language>
  <cp:lastModifiedBy>NORD</cp:lastModifiedBy>
  <dcterms:modified xsi:type="dcterms:W3CDTF">2023-01-11T18:11:00Z</dcterms:modified>
  <cp:revision>2</cp:revision>
  <dc:subject/>
  <dc:title/>
</cp:coreProperties>
</file>